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</w:r>
    </w:p>
    <w:p>
      <w:pPr>
        <w:pStyle w:val="Subtitle"/>
        <w:ind w:left="2880" w:hanging="0"/>
        <w:jc w:val="left"/>
        <w:rPr/>
      </w:pPr>
      <w:r>
        <w:rPr/>
        <w:t xml:space="preserve">COMPUTER CURRICULUM PLANNED INSTRUCTION/CURRICULUM GUIDE 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DESCRIPTION:  </w:t>
      </w:r>
      <w:r>
        <w:rPr>
          <w:sz w:val="24"/>
        </w:rPr>
        <w:t>Fourth grade computer instruction is intended to provide an opportunity for students to familiarize themselves with a computer and its functions in the classroom and the computer lab.  Students will develop keyboarding and document management skill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RADE(S): </w:t>
        <w:tab/>
      </w:r>
      <w:r>
        <w:rPr>
          <w:sz w:val="24"/>
        </w:rPr>
        <w:t>4</w:t>
      </w:r>
      <w:r>
        <w:rPr/>
        <w:tab/>
      </w:r>
      <w:r>
        <w:rPr>
          <w:b/>
          <w:sz w:val="24"/>
        </w:rPr>
        <w:t xml:space="preserve">COURSE LENGTH: </w:t>
      </w:r>
      <w:r>
        <w:rPr>
          <w:sz w:val="24"/>
        </w:rPr>
        <w:t>1 Year</w:t>
      </w:r>
      <w:r>
        <w:rPr>
          <w:b/>
          <w:sz w:val="24"/>
        </w:rPr>
        <w:tab/>
        <w:tab/>
        <w:t>DURATION:</w:t>
        <w:tab/>
      </w:r>
      <w:r>
        <w:rPr>
          <w:sz w:val="24"/>
        </w:rPr>
        <w:t>As Stated</w:t>
      </w:r>
      <w:r>
        <w:rPr>
          <w:b/>
          <w:sz w:val="24"/>
        </w:rPr>
        <w:tab/>
        <w:t>FREQUENCY:</w:t>
      </w:r>
      <w:r>
        <w:rPr/>
        <w:t xml:space="preserve"> </w:t>
      </w:r>
      <w:r>
        <w:rPr>
          <w:sz w:val="24"/>
        </w:rPr>
        <w:t>As St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RITTEN BY:</w:t>
      </w:r>
      <w:r>
        <w:rPr/>
        <w:t xml:space="preserve">  </w:t>
      </w:r>
      <w:r>
        <w:rPr>
          <w:sz w:val="24"/>
        </w:rPr>
        <w:t>Terri Landis and Kari M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um of 7 classes per marking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ciency in file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ave, print, retrieve, open (external and internal storag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dentify basic computer communication systems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(Examples:  Web browser, Email, On-line servic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eyboardi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ciency in basic word processing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onts, bold, underline, italicize, editing, cen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6.4 B </w:t>
              <w:tab/>
              <w:t>P</w:t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7.4 E </w:t>
              <w:tab/>
              <w:t>P</w:t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  <w:t>3.6.4 DS2</w:t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02" w:leader="none"/>
              </w:tabs>
              <w:rPr>
                <w:sz w:val="22"/>
              </w:rPr>
            </w:pPr>
            <w:r>
              <w:rPr>
                <w:sz w:val="22"/>
              </w:rPr>
              <w:t>3.7.4 D1</w:t>
              <w:tab/>
              <w:t>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demonstration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 and teacher demonst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Tutorial computer program (</w:t>
            </w:r>
            <w:r>
              <w:rPr>
                <w:i/>
                <w:iCs/>
                <w:sz w:val="22"/>
              </w:rPr>
              <w:t>Type 2 Lear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demonstration and student demonstration in lab/classroo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isplay device projector for demonstration, teacher created poster or chart based upon lab/classroom procedu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projector for demonstration, and literatu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torial computer program, charts and pos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projector for demonstration, and word processing program.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>COMPUTER CURRICULUM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</w:rPr>
        <w:t>4</w:t>
      </w:r>
    </w:p>
    <w:p>
      <w:pPr>
        <w:pStyle w:val="Subtitle"/>
        <w:jc w:val="left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e of literature based upon technolog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ory creation/writing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earch project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unication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tter writ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pect for environment/equipment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earch projec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n-line searches for level- appropriate question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n-line searches for level appropriate questions.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rd copy of word processor assignment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rd processor assignment saved to disk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acher observation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orkshee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ta collection for research projec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46:00Z</dcterms:created>
  <dc:creator>RHESS</dc:creator>
  <dc:description/>
  <dc:language>en-US</dc:language>
  <cp:lastModifiedBy>Dover Area School District </cp:lastModifiedBy>
  <cp:lastPrinted>2003-01-27T15:10:00Z</cp:lastPrinted>
  <dcterms:modified xsi:type="dcterms:W3CDTF">2003-01-27T20:47:00Z</dcterms:modified>
  <cp:revision>3</cp:revision>
  <dc:subject/>
  <dc:title>DOVER AREA SCHOOL DISTRICT</dc:title>
</cp:coreProperties>
</file>